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b/>
          <w:bCs/>
          <w:color w:val="000080"/>
          <w:sz w:val="52"/>
          <w:szCs w:val="52"/>
          <w:u w:val="single"/>
        </w:rPr>
        <w:t>"Older Michigan Style Z-06 Corvett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80"/>
        </w:rPr>
        <w:t xml:space="preserve">                                                             </w:t>
      </w:r>
      <w:r>
        <w:rPr>
          <w:rFonts w:eastAsia="Times New Roman" w:cs="Times New Roman"/>
          <w:color w:val="000000"/>
        </w:rPr>
        <w:t>December 1st/ 2002- 8:58 Pm. Eastern Time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1. About Info: </w:t>
      </w:r>
      <w:r>
        <w:rPr>
          <w:rFonts w:eastAsia="Times New Roman" w:cs="Times New Roman"/>
          <w:color w:val="000000"/>
        </w:rPr>
        <w:t>Hello is my Font better this time or what? lol wink..The New O.Tool Beta is Nice Huh.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>Ok i Raised all four Tire's Up few Notch's So the Front Look's like it's a Low Rider :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>I raised the Seat's Up inside also..I had a Hard Time Getting the (Wheel Wobble) Fixed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>But i did it all by myself was Great!!. Hard work Preval's yeah. Also it still has the -AAA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>Performence..I made the rear wheel's stick out More just 3 tad's :) Look's Badass i Think!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>It's Spose to Look like an Older Hot Rod day's Vett Wider Tire's Big Exhaust Sweet i 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>Think. You Can Really Fell the Ass of the Car Slide, when Fast in a Corner..Because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</w:t>
      </w:r>
      <w:r>
        <w:rPr>
          <w:rFonts w:eastAsia="Times New Roman" w:cs="Times New Roman"/>
          <w:color w:val="000000"/>
        </w:rPr>
        <w:t xml:space="preserve">Of the Wider Stance ok.... Hope you might Like her i do </w:t>
      </w:r>
      <w:r>
        <w:rPr>
          <w:rFonts w:eastAsia="Times New Roman" w:cs="Times New Roman"/>
          <w:b/>
          <w:bCs/>
          <w:color w:val="000000"/>
        </w:rPr>
        <w:t>:o)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. Installations: C:/Nfshps Directory/Cars/Corvz06/ Thn Put all my File's There,You did it :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. Author:NfsW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</w:t>
      </w:r>
      <w:r>
        <w:rPr>
          <w:rFonts w:eastAsia="Times New Roman" w:cs="Times New Roman"/>
          <w:b/>
          <w:bCs/>
          <w:color w:val="000000"/>
        </w:rPr>
        <w:t>Email: daddyistheman36@yahoo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        </w:t>
      </w:r>
      <w:r>
        <w:rPr>
          <w:rFonts w:eastAsia="Times New Roman" w:cs="Times New Roman"/>
          <w:b/>
          <w:bCs/>
          <w:color w:val="000000"/>
        </w:rPr>
        <w:t>nfswill2002@yahoo.com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4. If you want to add my Vett Z-06 to your Nfs6 Web site go ahead... Just Leave my Read.Doc inside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</w:t>
      </w:r>
      <w:r>
        <w:rPr>
          <w:rFonts w:eastAsia="Times New Roman" w:cs="Times New Roman"/>
          <w:b/>
          <w:bCs/>
          <w:color w:val="000000"/>
        </w:rPr>
        <w:t>My Zip File ok. Thanks..I think this Car is Really Funn Looking, also Im a Track maker- so this is  is all New to me..I need to Find out about UV mapping etc. Have Fun Rock on Michigan :-))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